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Русский язык. 2 класс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Тема. </w:t>
      </w:r>
      <w:r>
        <w:rPr>
          <w:sz w:val="32"/>
        </w:rPr>
        <w:t xml:space="preserve"> «Безударный гласный в корне». (фрагмент урока)</w:t>
      </w:r>
    </w:p>
    <w:p>
      <w:pPr>
        <w:pStyle w:val="Normal"/>
        <w:rPr/>
      </w:pPr>
      <w:r>
        <w:rPr>
          <w:b/>
          <w:i/>
          <w:sz w:val="32"/>
        </w:rPr>
        <w:t xml:space="preserve">Автор: </w:t>
      </w:r>
      <w:r>
        <w:rPr>
          <w:sz w:val="32"/>
        </w:rPr>
        <w:t xml:space="preserve"> Рысаева Наталья Николаевна, </w:t>
      </w:r>
      <w:r>
        <w:rPr>
          <w:b/>
          <w:sz w:val="28"/>
          <w:szCs w:val="28"/>
        </w:rPr>
        <w:t>учитель второй  квалификационной категории.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i/>
          <w:sz w:val="32"/>
        </w:rPr>
        <w:t>1.Новое знание:</w:t>
      </w:r>
      <w:r>
        <w:rPr>
          <w:i/>
          <w:sz w:val="32"/>
        </w:rPr>
        <w:t xml:space="preserve"> </w:t>
      </w:r>
      <w:r>
        <w:rPr>
          <w:sz w:val="32"/>
        </w:rPr>
        <w:t>Правило определения безударной гласной в корне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2. Список понятий: </w:t>
      </w:r>
    </w:p>
    <w:p>
      <w:pPr>
        <w:pStyle w:val="Normal"/>
        <w:rPr>
          <w:sz w:val="32"/>
        </w:rPr>
      </w:pPr>
      <w:r>
        <w:rPr>
          <w:sz w:val="32"/>
        </w:rPr>
        <w:t>-ударение</w:t>
      </w:r>
    </w:p>
    <w:p>
      <w:pPr>
        <w:pStyle w:val="Normal"/>
        <w:rPr>
          <w:sz w:val="32"/>
        </w:rPr>
      </w:pPr>
      <w:r>
        <w:rPr>
          <w:sz w:val="32"/>
        </w:rPr>
        <w:t>-корень</w:t>
      </w:r>
    </w:p>
    <w:p>
      <w:pPr>
        <w:pStyle w:val="Normal"/>
        <w:rPr>
          <w:sz w:val="32"/>
        </w:rPr>
      </w:pPr>
      <w:r>
        <w:rPr>
          <w:sz w:val="32"/>
        </w:rPr>
        <w:t>-однокоренные (родственные слова)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Способы действий для построения нового знания:</w:t>
      </w:r>
    </w:p>
    <w:p>
      <w:pPr>
        <w:pStyle w:val="Normal"/>
        <w:rPr>
          <w:sz w:val="32"/>
        </w:rPr>
      </w:pPr>
      <w:r>
        <w:rPr>
          <w:sz w:val="32"/>
        </w:rPr>
        <w:t>-анализ</w:t>
      </w:r>
    </w:p>
    <w:p>
      <w:pPr>
        <w:pStyle w:val="Normal"/>
        <w:rPr>
          <w:sz w:val="32"/>
        </w:rPr>
      </w:pPr>
      <w:r>
        <w:rPr>
          <w:sz w:val="32"/>
        </w:rPr>
        <w:t>-сравнение</w:t>
      </w:r>
    </w:p>
    <w:p>
      <w:pPr>
        <w:pStyle w:val="Normal"/>
        <w:rPr>
          <w:sz w:val="32"/>
        </w:rPr>
      </w:pPr>
      <w:r>
        <w:rPr>
          <w:sz w:val="32"/>
        </w:rPr>
        <w:t>-обобщение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3. Пробное задание.</w:t>
      </w:r>
    </w:p>
    <w:p>
      <w:pPr>
        <w:pStyle w:val="Normal"/>
        <w:rPr>
          <w:sz w:val="32"/>
        </w:rPr>
      </w:pPr>
      <w:r>
        <w:rPr>
          <w:sz w:val="32"/>
        </w:rPr>
        <w:t>-Запишите слова, поставьте ударение.</w:t>
      </w:r>
    </w:p>
    <w:p>
      <w:pPr>
        <w:pStyle w:val="Normal"/>
        <w:rPr>
          <w:sz w:val="32"/>
        </w:rPr>
      </w:pPr>
      <w:r>
        <w:rPr>
          <w:sz w:val="32"/>
        </w:rPr>
        <w:t>Гр_бок, м_ряк, р_ка, к_за, тр_ва.</w:t>
      </w:r>
    </w:p>
    <w:p>
      <w:pPr>
        <w:pStyle w:val="Normal"/>
        <w:rPr>
          <w:sz w:val="32"/>
        </w:rPr>
      </w:pPr>
      <w:r>
        <w:rPr>
          <w:sz w:val="32"/>
        </w:rPr>
        <w:t>-Кто сомневается в правильности выбора гласной буквы, поставьте на её месте «?».</w:t>
      </w:r>
    </w:p>
    <w:p>
      <w:pPr>
        <w:pStyle w:val="Normal"/>
        <w:rPr>
          <w:sz w:val="32"/>
        </w:rPr>
      </w:pPr>
      <w:r>
        <w:rPr>
          <w:sz w:val="32"/>
        </w:rPr>
        <w:t>- В чём особенность этого задания?</w:t>
      </w:r>
    </w:p>
    <w:p>
      <w:pPr>
        <w:pStyle w:val="Normal"/>
        <w:rPr>
          <w:sz w:val="32"/>
        </w:rPr>
      </w:pPr>
      <w:r>
        <w:rPr>
          <w:sz w:val="32"/>
        </w:rPr>
        <w:t>(Надо вставить гласный звук в безударной позиции)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4. Фиксация затруднения.</w:t>
      </w:r>
    </w:p>
    <w:p>
      <w:pPr>
        <w:pStyle w:val="Normal"/>
        <w:rPr>
          <w:sz w:val="32"/>
        </w:rPr>
      </w:pPr>
      <w:r>
        <w:rPr>
          <w:sz w:val="32"/>
        </w:rPr>
        <w:t>-У кого в записи есть «?» ?</w:t>
      </w:r>
    </w:p>
    <w:p>
      <w:pPr>
        <w:pStyle w:val="Normal"/>
        <w:rPr/>
      </w:pPr>
      <w:r>
        <w:rPr>
          <w:b/>
          <w:i/>
          <w:sz w:val="32"/>
        </w:rPr>
        <w:t>Место:</w:t>
      </w:r>
      <w:r>
        <w:rPr>
          <w:sz w:val="32"/>
        </w:rPr>
        <w:t xml:space="preserve">  В чём у вас  затруднение?</w:t>
      </w:r>
    </w:p>
    <w:p>
      <w:pPr>
        <w:pStyle w:val="Normal"/>
        <w:rPr>
          <w:sz w:val="32"/>
        </w:rPr>
      </w:pPr>
      <w:r>
        <w:rPr>
          <w:sz w:val="32"/>
        </w:rPr>
        <w:t>(Мы не смогли вставить пропущенную букву)</w:t>
      </w:r>
    </w:p>
    <w:p>
      <w:pPr>
        <w:pStyle w:val="Normal"/>
        <w:rPr>
          <w:sz w:val="32"/>
        </w:rPr>
      </w:pPr>
      <w:r>
        <w:rPr>
          <w:sz w:val="32"/>
        </w:rPr>
        <w:t>-Кто уверен, что записал все слова правильно?</w:t>
      </w:r>
    </w:p>
    <w:p>
      <w:pPr>
        <w:pStyle w:val="Normal"/>
        <w:rPr>
          <w:sz w:val="32"/>
        </w:rPr>
      </w:pPr>
      <w:r>
        <w:rPr>
          <w:sz w:val="32"/>
        </w:rPr>
        <w:t>-Как вы докажите, что записали все слова правильно (Каким правилом вы пользовались при выполнении задания?)?</w:t>
      </w:r>
    </w:p>
    <w:p>
      <w:pPr>
        <w:pStyle w:val="Normal"/>
        <w:rPr>
          <w:sz w:val="32"/>
        </w:rPr>
      </w:pPr>
      <w:r>
        <w:rPr>
          <w:sz w:val="32"/>
        </w:rPr>
        <w:t>-Что вы не можете сделать?</w:t>
      </w:r>
    </w:p>
    <w:p>
      <w:pPr>
        <w:pStyle w:val="Normal"/>
        <w:rPr>
          <w:sz w:val="32"/>
        </w:rPr>
      </w:pPr>
      <w:r>
        <w:rPr>
          <w:sz w:val="32"/>
        </w:rPr>
        <w:t>(Мы не можем доказать (сказать, каким правилом воспользовались), что записали слова правильно.)</w:t>
      </w:r>
    </w:p>
    <w:p>
      <w:pPr>
        <w:pStyle w:val="Normal"/>
        <w:rPr/>
      </w:pPr>
      <w:r>
        <w:rPr>
          <w:b/>
          <w:i/>
          <w:sz w:val="32"/>
        </w:rPr>
        <w:t>Причина:</w:t>
      </w:r>
      <w:r>
        <w:rPr>
          <w:sz w:val="32"/>
        </w:rPr>
        <w:t xml:space="preserve"> Не знаем правило постановки гласной в безударной позиции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5.Построение проекта выхода из затруднения.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3030" simplePos="0" locked="0" layoutInCell="0" allowOverlap="1" relativeHeight="3">
                <wp:simplePos x="0" y="0"/>
                <wp:positionH relativeFrom="column">
                  <wp:posOffset>2610485</wp:posOffset>
                </wp:positionH>
                <wp:positionV relativeFrom="paragraph">
                  <wp:posOffset>598805</wp:posOffset>
                </wp:positionV>
                <wp:extent cx="374015" cy="203200"/>
                <wp:effectExtent l="12700" t="571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4200">
                          <a:off x="0" y="0"/>
                          <a:ext cx="37404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47" h="12237">
                              <a:moveTo>
                                <a:pt x="96" y="12238"/>
                              </a:moveTo>
                              <a:arcTo wR="10800" hR="10800" stAng="10341051" swAng="10918787"/>
                              <a:lnTo>
                                <a:pt x="10800" y="10800"/>
                              </a:lnTo>
                              <a:close/>
                            </a:path>
                            <a:path fill="none" w="21547" h="12237">
                              <a:moveTo>
                                <a:pt x="96" y="12238"/>
                              </a:moveTo>
                              <a:arcTo wR="10800" hR="10800" stAng="10341051" swAng="1091878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47,12237" path="l0,21600xee" stroked="t" o:allowincell="f" style="position:absolute;margin-left:205.5pt;margin-top:47.15pt;width:29.4pt;height:15.95pt;mso-wrap-style:none;v-text-anchor:middle;rotation: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10">
                <wp:simplePos x="0" y="0"/>
                <wp:positionH relativeFrom="column">
                  <wp:posOffset>948690</wp:posOffset>
                </wp:positionH>
                <wp:positionV relativeFrom="paragraph">
                  <wp:posOffset>598805</wp:posOffset>
                </wp:positionV>
                <wp:extent cx="454025" cy="259715"/>
                <wp:effectExtent l="13970" t="635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4200">
                          <a:off x="0" y="0"/>
                          <a:ext cx="45396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47" h="12237">
                              <a:moveTo>
                                <a:pt x="96" y="12238"/>
                              </a:moveTo>
                              <a:arcTo wR="10800" hR="10800" stAng="10341051" swAng="10918787"/>
                              <a:lnTo>
                                <a:pt x="10800" y="10800"/>
                              </a:lnTo>
                              <a:close/>
                            </a:path>
                            <a:path fill="none" w="21547" h="12237">
                              <a:moveTo>
                                <a:pt x="96" y="12238"/>
                              </a:moveTo>
                              <a:arcTo wR="10800" hR="10800" stAng="10341051" swAng="1091878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47,12237" path="l0,21600xee" stroked="t" o:allowincell="f" style="position:absolute;margin-left:74.65pt;margin-top:47.1pt;width:35.7pt;height:20.4pt;mso-wrap-style:none;v-text-anchor:middle;rotation: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14">
                <wp:simplePos x="0" y="0"/>
                <wp:positionH relativeFrom="column">
                  <wp:posOffset>948690</wp:posOffset>
                </wp:positionH>
                <wp:positionV relativeFrom="paragraph">
                  <wp:posOffset>598805</wp:posOffset>
                </wp:positionV>
                <wp:extent cx="454025" cy="259715"/>
                <wp:effectExtent l="13970" t="635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4200">
                          <a:off x="0" y="0"/>
                          <a:ext cx="45396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47" h="12237">
                              <a:moveTo>
                                <a:pt x="96" y="12238"/>
                              </a:moveTo>
                              <a:arcTo wR="10800" hR="10800" stAng="10341051" swAng="10918787"/>
                              <a:lnTo>
                                <a:pt x="10800" y="10800"/>
                              </a:lnTo>
                              <a:close/>
                            </a:path>
                            <a:path fill="none" w="21547" h="12237">
                              <a:moveTo>
                                <a:pt x="96" y="12238"/>
                              </a:moveTo>
                              <a:arcTo wR="10800" hR="10800" stAng="10341051" swAng="1091878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47,12237" path="l0,21600xee" stroked="t" o:allowincell="f" style="position:absolute;margin-left:74.65pt;margin-top:47.1pt;width:35.7pt;height:20.4pt;mso-wrap-style:none;v-text-anchor:middle;rotation: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sz w:val="32"/>
        </w:rPr>
        <w:t xml:space="preserve">Цель: </w:t>
      </w:r>
      <w:r>
        <w:rPr>
          <w:sz w:val="32"/>
        </w:rPr>
        <w:t>сформулировать правило написания гласной в (слабой) безударной позиции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871855</wp:posOffset>
                </wp:positionH>
                <wp:positionV relativeFrom="paragraph">
                  <wp:posOffset>350520</wp:posOffset>
                </wp:positionV>
                <wp:extent cx="379095" cy="196850"/>
                <wp:effectExtent l="11430" t="571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4200">
                          <a:off x="0" y="0"/>
                          <a:ext cx="37908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47" h="12237">
                              <a:moveTo>
                                <a:pt x="96" y="12238"/>
                              </a:moveTo>
                              <a:arcTo wR="10800" hR="10800" stAng="10341051" swAng="10918787"/>
                              <a:lnTo>
                                <a:pt x="10800" y="10800"/>
                              </a:lnTo>
                              <a:close/>
                            </a:path>
                            <a:path fill="none" w="21547" h="12237">
                              <a:moveTo>
                                <a:pt x="96" y="12238"/>
                              </a:moveTo>
                              <a:arcTo wR="10800" hR="10800" stAng="10341051" swAng="1091878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47,12237" path="l0,21600xee" stroked="t" o:allowincell="f" style="position:absolute;margin-left:68.6pt;margin-top:27.55pt;width:29.8pt;height:15.45pt;mso-wrap-style:none;v-text-anchor:middle;rotation: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sz w:val="32"/>
        </w:rPr>
        <w:t>Средства:</w:t>
      </w:r>
      <w:r>
        <w:rPr>
          <w:sz w:val="32"/>
        </w:rPr>
        <w:t xml:space="preserve"> гр</w:t>
      </w:r>
      <w:r>
        <w:rPr>
          <w:sz w:val="32"/>
          <w:u w:val="single"/>
        </w:rPr>
        <w:t>и</w:t>
      </w:r>
      <w:r>
        <w:rPr>
          <w:sz w:val="32"/>
        </w:rPr>
        <w:t>б                         тр</w:t>
      </w:r>
      <w:r>
        <w:rPr>
          <w:sz w:val="32"/>
          <w:u w:val="single"/>
        </w:rPr>
        <w:t>а</w:t>
      </w:r>
      <w:r>
        <w:rPr>
          <w:sz w:val="32"/>
        </w:rPr>
        <w:t>в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3500</wp:posOffset>
                </wp:positionH>
                <wp:positionV relativeFrom="paragraph">
                  <wp:posOffset>365760</wp:posOffset>
                </wp:positionV>
                <wp:extent cx="303530" cy="147320"/>
                <wp:effectExtent l="10160" t="508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4200">
                          <a:off x="0" y="0"/>
                          <a:ext cx="303480" cy="14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47" h="12237">
                              <a:moveTo>
                                <a:pt x="96" y="12238"/>
                              </a:moveTo>
                              <a:arcTo wR="10800" hR="10800" stAng="10341051" swAng="10918787"/>
                              <a:lnTo>
                                <a:pt x="10800" y="10800"/>
                              </a:lnTo>
                              <a:close/>
                            </a:path>
                            <a:path fill="none" w="21547" h="12237">
                              <a:moveTo>
                                <a:pt x="96" y="12238"/>
                              </a:moveTo>
                              <a:arcTo wR="10800" hR="10800" stAng="10341051" swAng="1091878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47,12237" path="l0,21600xee" stroked="t" o:allowincell="f" style="position:absolute;margin-left:205pt;margin-top:28.75pt;width:23.85pt;height:11.55pt;mso-wrap-style:none;v-text-anchor:middle;rotation: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9160</wp:posOffset>
                </wp:positionH>
                <wp:positionV relativeFrom="paragraph">
                  <wp:posOffset>314325</wp:posOffset>
                </wp:positionV>
                <wp:extent cx="303530" cy="126365"/>
                <wp:effectExtent l="8890" t="5715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4200">
                          <a:off x="0" y="0"/>
                          <a:ext cx="30348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47" h="12237">
                              <a:moveTo>
                                <a:pt x="96" y="12238"/>
                              </a:moveTo>
                              <a:arcTo wR="10800" hR="10800" stAng="10341051" swAng="10918787"/>
                              <a:lnTo>
                                <a:pt x="10800" y="10800"/>
                              </a:lnTo>
                              <a:close/>
                            </a:path>
                            <a:path fill="none" w="21547" h="12237">
                              <a:moveTo>
                                <a:pt x="96" y="12238"/>
                              </a:moveTo>
                              <a:arcTo wR="10800" hR="10800" stAng="10341051" swAng="1091878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47,12237" path="l0,21600xee" stroked="t" o:allowincell="f" style="position:absolute;margin-left:70.75pt;margin-top:24.7pt;width:23.85pt;height:9.9pt;mso-wrap-style:none;v-text-anchor:middle;rotation: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0485</wp:posOffset>
                </wp:positionH>
                <wp:positionV relativeFrom="paragraph">
                  <wp:posOffset>-44450</wp:posOffset>
                </wp:positionV>
                <wp:extent cx="303530" cy="126365"/>
                <wp:effectExtent l="8890" t="5715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4200">
                          <a:off x="0" y="0"/>
                          <a:ext cx="30348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47" h="12237">
                              <a:moveTo>
                                <a:pt x="96" y="12238"/>
                              </a:moveTo>
                              <a:arcTo wR="10800" hR="10800" stAng="10341051" swAng="10918787"/>
                              <a:lnTo>
                                <a:pt x="10800" y="10800"/>
                              </a:lnTo>
                              <a:close/>
                            </a:path>
                            <a:path fill="none" w="21547" h="12237">
                              <a:moveTo>
                                <a:pt x="96" y="12238"/>
                              </a:moveTo>
                              <a:arcTo wR="10800" hR="10800" stAng="10341051" swAng="1091878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47,12237" path="l0,21600xee" stroked="t" o:allowincell="f" style="position:absolute;margin-left:205.5pt;margin-top:-3.6pt;width:23.85pt;height:9.9pt;mso-wrap-style:none;v-text-anchor:middle;rotation: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04135</wp:posOffset>
                </wp:positionH>
                <wp:positionV relativeFrom="paragraph">
                  <wp:posOffset>-44450</wp:posOffset>
                </wp:positionV>
                <wp:extent cx="303530" cy="126365"/>
                <wp:effectExtent l="8890" t="5715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4200">
                          <a:off x="0" y="0"/>
                          <a:ext cx="30348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47" h="12237">
                              <a:moveTo>
                                <a:pt x="96" y="12238"/>
                              </a:moveTo>
                              <a:arcTo wR="10800" hR="10800" stAng="10341051" swAng="10918787"/>
                              <a:lnTo>
                                <a:pt x="10800" y="10800"/>
                              </a:lnTo>
                              <a:close/>
                            </a:path>
                            <a:path fill="none" w="21547" h="12237">
                              <a:moveTo>
                                <a:pt x="96" y="12238"/>
                              </a:moveTo>
                              <a:arcTo wR="10800" hR="10800" stAng="10341051" swAng="1091878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47,12237" path="l0,21600xee" stroked="t" o:allowincell="f" style="position:absolute;margin-left:205pt;margin-top:-3.6pt;width:23.85pt;height:9.9pt;mso-wrap-style:none;v-text-anchor:middle;rotation: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                  </w:t>
      </w:r>
      <w:r>
        <w:rPr>
          <w:sz w:val="32"/>
        </w:rPr>
        <w:t>м</w:t>
      </w:r>
      <w:r>
        <w:rPr>
          <w:sz w:val="32"/>
          <w:u w:val="single"/>
        </w:rPr>
        <w:t>о</w:t>
      </w:r>
      <w:r>
        <w:rPr>
          <w:sz w:val="32"/>
        </w:rPr>
        <w:t>ре                         р</w:t>
      </w:r>
      <w:r>
        <w:rPr>
          <w:sz w:val="32"/>
          <w:u w:val="single"/>
        </w:rPr>
        <w:t>е</w:t>
      </w:r>
      <w:r>
        <w:rPr>
          <w:sz w:val="32"/>
        </w:rPr>
        <w:t>ка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2490</wp:posOffset>
                </wp:positionH>
                <wp:positionV relativeFrom="paragraph">
                  <wp:posOffset>342900</wp:posOffset>
                </wp:positionV>
                <wp:extent cx="329565" cy="133350"/>
                <wp:effectExtent l="9525" t="571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4200">
                          <a:off x="0" y="0"/>
                          <a:ext cx="32940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47" h="12237">
                              <a:moveTo>
                                <a:pt x="96" y="12238"/>
                              </a:moveTo>
                              <a:arcTo wR="10800" hR="10800" stAng="10341051" swAng="10918787"/>
                              <a:lnTo>
                                <a:pt x="10800" y="10800"/>
                              </a:lnTo>
                              <a:close/>
                            </a:path>
                            <a:path fill="none" w="21547" h="12237">
                              <a:moveTo>
                                <a:pt x="96" y="12238"/>
                              </a:moveTo>
                              <a:arcTo wR="10800" hR="10800" stAng="10341051" swAng="1091878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47,12237" path="l0,21600xee" stroked="t" o:allowincell="f" style="position:absolute;margin-left:68.7pt;margin-top:26.95pt;width:25.9pt;height:10.45pt;mso-wrap-style:none;v-text-anchor:middle;rotation: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4135</wp:posOffset>
                </wp:positionH>
                <wp:positionV relativeFrom="paragraph">
                  <wp:posOffset>349250</wp:posOffset>
                </wp:positionV>
                <wp:extent cx="303530" cy="126365"/>
                <wp:effectExtent l="8890" t="5715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4200">
                          <a:off x="0" y="0"/>
                          <a:ext cx="30348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47" h="12237">
                              <a:moveTo>
                                <a:pt x="96" y="12238"/>
                              </a:moveTo>
                              <a:arcTo wR="10800" hR="10800" stAng="10341051" swAng="10918787"/>
                              <a:lnTo>
                                <a:pt x="10800" y="10800"/>
                              </a:lnTo>
                              <a:close/>
                            </a:path>
                            <a:path fill="none" w="21547" h="12237">
                              <a:moveTo>
                                <a:pt x="96" y="12238"/>
                              </a:moveTo>
                              <a:arcTo wR="10800" hR="10800" stAng="10341051" swAng="1091878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47,12237" path="l0,21600xee" stroked="t" o:allowincell="f" style="position:absolute;margin-left:205pt;margin-top:27.45pt;width:23.85pt;height:9.9pt;mso-wrap-style:none;v-text-anchor:middle;rotation: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                  </w:t>
      </w:r>
      <w:r>
        <w:rPr>
          <w:sz w:val="32"/>
        </w:rPr>
        <w:t>р</w:t>
      </w:r>
      <w:r>
        <w:rPr>
          <w:sz w:val="32"/>
          <w:u w:val="single"/>
        </w:rPr>
        <w:t>е</w:t>
      </w:r>
      <w:r>
        <w:rPr>
          <w:sz w:val="32"/>
        </w:rPr>
        <w:t>чка                        м</w:t>
      </w:r>
      <w:r>
        <w:rPr>
          <w:sz w:val="32"/>
          <w:u w:val="single"/>
        </w:rPr>
        <w:t>о</w:t>
      </w:r>
      <w:r>
        <w:rPr>
          <w:sz w:val="32"/>
        </w:rPr>
        <w:t xml:space="preserve">ряк                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6785</wp:posOffset>
                </wp:positionH>
                <wp:positionV relativeFrom="paragraph">
                  <wp:posOffset>323215</wp:posOffset>
                </wp:positionV>
                <wp:extent cx="303530" cy="126365"/>
                <wp:effectExtent l="8890" t="5715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4200">
                          <a:off x="0" y="0"/>
                          <a:ext cx="30348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47" h="12237">
                              <a:moveTo>
                                <a:pt x="96" y="12238"/>
                              </a:moveTo>
                              <a:arcTo wR="10800" hR="10800" stAng="10341051" swAng="10918787"/>
                              <a:lnTo>
                                <a:pt x="10800" y="10800"/>
                              </a:lnTo>
                              <a:close/>
                            </a:path>
                            <a:path fill="none" w="21547" h="12237">
                              <a:moveTo>
                                <a:pt x="96" y="12238"/>
                              </a:moveTo>
                              <a:arcTo wR="10800" hR="10800" stAng="10341051" swAng="1091878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47,12237" path="l0,21600xee" stroked="t" o:allowincell="f" style="position:absolute;margin-left:74.5pt;margin-top:25.4pt;width:23.85pt;height:9.9pt;mso-wrap-style:none;v-text-anchor:middle;rotation: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04135</wp:posOffset>
                </wp:positionH>
                <wp:positionV relativeFrom="paragraph">
                  <wp:posOffset>323215</wp:posOffset>
                </wp:positionV>
                <wp:extent cx="303530" cy="126365"/>
                <wp:effectExtent l="8890" t="5715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4200">
                          <a:off x="0" y="0"/>
                          <a:ext cx="30348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47" h="12237">
                              <a:moveTo>
                                <a:pt x="96" y="12238"/>
                              </a:moveTo>
                              <a:arcTo wR="10800" hR="10800" stAng="10341051" swAng="10918787"/>
                              <a:lnTo>
                                <a:pt x="10800" y="10800"/>
                              </a:lnTo>
                              <a:close/>
                            </a:path>
                            <a:path fill="none" w="21547" h="12237">
                              <a:moveTo>
                                <a:pt x="96" y="12238"/>
                              </a:moveTo>
                              <a:arcTo wR="10800" hR="10800" stAng="10341051" swAng="1091878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47,12237" path="l0,21600xee" stroked="t" o:allowincell="f" style="position:absolute;margin-left:205pt;margin-top:25.4pt;width:23.85pt;height:9.9pt;mso-wrap-style:none;v-text-anchor:middle;rotation: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                  </w:t>
      </w:r>
      <w:r>
        <w:rPr>
          <w:sz w:val="32"/>
        </w:rPr>
        <w:t>к</w:t>
      </w:r>
      <w:r>
        <w:rPr>
          <w:sz w:val="32"/>
          <w:u w:val="single"/>
        </w:rPr>
        <w:t>о</w:t>
      </w:r>
      <w:r>
        <w:rPr>
          <w:sz w:val="32"/>
        </w:rPr>
        <w:t>зочка                    к</w:t>
      </w:r>
      <w:r>
        <w:rPr>
          <w:sz w:val="32"/>
          <w:u w:val="single"/>
        </w:rPr>
        <w:t>о</w:t>
      </w:r>
      <w:r>
        <w:rPr>
          <w:sz w:val="32"/>
        </w:rPr>
        <w:t>за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тр</w:t>
      </w:r>
      <w:r>
        <w:rPr>
          <w:sz w:val="32"/>
          <w:u w:val="single"/>
        </w:rPr>
        <w:t>а</w:t>
      </w:r>
      <w:r>
        <w:rPr>
          <w:sz w:val="32"/>
        </w:rPr>
        <w:t>вы                       гр</w:t>
      </w:r>
      <w:r>
        <w:rPr>
          <w:sz w:val="32"/>
          <w:u w:val="single"/>
        </w:rPr>
        <w:t>и</w:t>
      </w:r>
      <w:r>
        <w:rPr>
          <w:sz w:val="32"/>
        </w:rPr>
        <w:t xml:space="preserve">бок    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5375</wp:posOffset>
                </wp:positionH>
                <wp:positionV relativeFrom="paragraph">
                  <wp:posOffset>112395</wp:posOffset>
                </wp:positionV>
                <wp:extent cx="572135" cy="1270"/>
                <wp:effectExtent l="635" t="37465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6.25pt;margin-top:8.85pt;width:4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</w:rPr>
        <w:t>-Соедините               однокоренные слова, сформулируйте правило.</w:t>
      </w:r>
    </w:p>
    <w:p>
      <w:pPr>
        <w:pStyle w:val="Normal"/>
        <w:rPr/>
      </w:pPr>
      <w:r>
        <w:rPr>
          <w:b/>
          <w:i/>
          <w:sz w:val="32"/>
        </w:rPr>
        <w:t>6. Фиксация нового знания.</w:t>
      </w:r>
    </w:p>
    <w:p>
      <w:pPr>
        <w:pStyle w:val="Normal"/>
        <w:rPr>
          <w:sz w:val="32"/>
        </w:rPr>
      </w:pPr>
      <w:r>
        <w:rPr>
          <w:sz w:val="32"/>
        </w:rPr>
        <w:t>Безударный гласный в корне проверяй ударным. Для этого измени слово или подбери однокоренное.</w:t>
      </w:r>
    </w:p>
    <w:p>
      <w:pPr>
        <w:pStyle w:val="Normal"/>
        <w:rPr/>
      </w:pPr>
      <w:r>
        <w:rPr>
          <w:b/>
          <w:i/>
          <w:sz w:val="32"/>
        </w:rPr>
        <w:t>7</w:t>
      </w:r>
      <w:r>
        <w:rPr>
          <w:sz w:val="32"/>
        </w:rPr>
        <w:t>.</w:t>
      </w:r>
      <w:r>
        <w:rPr>
          <w:b/>
          <w:i/>
          <w:sz w:val="32"/>
        </w:rPr>
        <w:t>Задание для первичного закрепления.</w:t>
      </w:r>
    </w:p>
    <w:p>
      <w:pPr>
        <w:pStyle w:val="Normal"/>
        <w:rPr>
          <w:sz w:val="32"/>
        </w:rPr>
      </w:pPr>
      <w:r>
        <w:rPr>
          <w:sz w:val="32"/>
        </w:rPr>
        <w:t>-Спишите слова, вставляя пропущенные буквы. Выделите корень. Обозначьте ударение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Лес –л_сок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лист – л_сток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дом – д_машний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ад – с_довый</w:t>
      </w:r>
    </w:p>
    <w:p>
      <w:pPr>
        <w:pStyle w:val="Normal"/>
        <w:rPr/>
      </w:pPr>
      <w:r>
        <w:rPr>
          <w:b/>
          <w:i/>
          <w:sz w:val="32"/>
        </w:rPr>
        <w:t>8. Самостоятельная работа с самопроверкой по эталону.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3665" simplePos="0" locked="0" layoutInCell="0" allowOverlap="1" relativeHeight="15">
                <wp:simplePos x="0" y="0"/>
                <wp:positionH relativeFrom="column">
                  <wp:posOffset>-26035</wp:posOffset>
                </wp:positionH>
                <wp:positionV relativeFrom="paragraph">
                  <wp:posOffset>297180</wp:posOffset>
                </wp:positionV>
                <wp:extent cx="511810" cy="200660"/>
                <wp:effectExtent l="11430" t="635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4200">
                          <a:off x="0" y="0"/>
                          <a:ext cx="51192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47" h="12237">
                              <a:moveTo>
                                <a:pt x="96" y="12238"/>
                              </a:moveTo>
                              <a:arcTo wR="10800" hR="10800" stAng="10341051" swAng="10918787"/>
                              <a:lnTo>
                                <a:pt x="10800" y="10800"/>
                              </a:lnTo>
                              <a:close/>
                            </a:path>
                            <a:path fill="none" w="21547" h="12237">
                              <a:moveTo>
                                <a:pt x="96" y="12238"/>
                              </a:moveTo>
                              <a:arcTo wR="10800" hR="10800" stAng="10341051" swAng="1091878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47,12237" path="l0,21600xee" stroked="t" o:allowincell="f" style="position:absolute;margin-left:-2.1pt;margin-top:23.35pt;width:40.25pt;height:15.75pt;mso-wrap-style:none;v-text-anchor:middle;rotation: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">
                <wp:simplePos x="0" y="0"/>
                <wp:positionH relativeFrom="column">
                  <wp:posOffset>-26035</wp:posOffset>
                </wp:positionH>
                <wp:positionV relativeFrom="paragraph">
                  <wp:posOffset>297180</wp:posOffset>
                </wp:positionV>
                <wp:extent cx="511810" cy="200660"/>
                <wp:effectExtent l="11430" t="635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4200">
                          <a:off x="0" y="0"/>
                          <a:ext cx="51192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47" h="12237">
                              <a:moveTo>
                                <a:pt x="96" y="12238"/>
                              </a:moveTo>
                              <a:arcTo wR="10800" hR="10800" stAng="10341051" swAng="10918787"/>
                              <a:lnTo>
                                <a:pt x="10800" y="10800"/>
                              </a:lnTo>
                              <a:close/>
                            </a:path>
                            <a:path fill="none" w="21547" h="12237">
                              <a:moveTo>
                                <a:pt x="96" y="12238"/>
                              </a:moveTo>
                              <a:arcTo wR="10800" hR="10800" stAng="10341051" swAng="1091878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47,12237" path="l0,21600xee" stroked="t" o:allowincell="f" style="position:absolute;margin-left:-2.1pt;margin-top:23.35pt;width:40.25pt;height:15.75pt;mso-wrap-style:none;v-text-anchor:middle;rotation: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">
                <wp:simplePos x="0" y="0"/>
                <wp:positionH relativeFrom="column">
                  <wp:posOffset>583565</wp:posOffset>
                </wp:positionH>
                <wp:positionV relativeFrom="paragraph">
                  <wp:posOffset>297180</wp:posOffset>
                </wp:positionV>
                <wp:extent cx="511810" cy="200660"/>
                <wp:effectExtent l="11430" t="635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4200">
                          <a:off x="0" y="0"/>
                          <a:ext cx="51192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47" h="12237">
                              <a:moveTo>
                                <a:pt x="96" y="12238"/>
                              </a:moveTo>
                              <a:arcTo wR="10800" hR="10800" stAng="10341051" swAng="10918787"/>
                              <a:lnTo>
                                <a:pt x="10800" y="10800"/>
                              </a:lnTo>
                              <a:close/>
                            </a:path>
                            <a:path fill="none" w="21547" h="12237">
                              <a:moveTo>
                                <a:pt x="96" y="12238"/>
                              </a:moveTo>
                              <a:arcTo wR="10800" hR="10800" stAng="10341051" swAng="1091878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47,12237" path="l0,21600xee" stroked="t" o:allowincell="f" style="position:absolute;margin-left:45.95pt;margin-top:23.35pt;width:40.25pt;height:15.75pt;mso-wrap-style:none;v-text-anchor:middle;rotation: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- Подберите однокоренное слово с ударным гласным в корне.</w:t>
      </w:r>
    </w:p>
    <w:p>
      <w:pPr>
        <w:pStyle w:val="Normal"/>
        <w:rPr/>
      </w:pPr>
      <w:r>
        <w:rPr>
          <w:sz w:val="32"/>
        </w:rPr>
        <w:t>К</w:t>
      </w:r>
      <w:r>
        <w:rPr>
          <w:sz w:val="32"/>
          <w:u w:val="single"/>
        </w:rPr>
        <w:t>о</w:t>
      </w:r>
      <w:r>
        <w:rPr>
          <w:sz w:val="32"/>
        </w:rPr>
        <w:t>рм – к</w:t>
      </w:r>
      <w:r>
        <w:rPr>
          <w:sz w:val="32"/>
          <w:u w:val="single"/>
        </w:rPr>
        <w:t>о</w:t>
      </w:r>
      <w:r>
        <w:rPr>
          <w:sz w:val="32"/>
        </w:rPr>
        <w:t>рмить</w:t>
      </w:r>
    </w:p>
    <w:p>
      <w:pPr>
        <w:pStyle w:val="Normal"/>
        <w:rPr>
          <w:sz w:val="32"/>
        </w:rPr>
      </w:pPr>
      <w:r>
        <w:rPr>
          <w:sz w:val="32"/>
        </w:rPr>
        <w:t xml:space="preserve">… </w:t>
      </w:r>
      <w:r>
        <w:rPr>
          <w:sz w:val="32"/>
        </w:rPr>
        <w:t>- ходить</w:t>
      </w:r>
    </w:p>
    <w:p>
      <w:pPr>
        <w:pStyle w:val="Normal"/>
        <w:rPr>
          <w:sz w:val="32"/>
        </w:rPr>
      </w:pPr>
      <w:r>
        <w:rPr>
          <w:sz w:val="32"/>
        </w:rPr>
        <w:t xml:space="preserve">… </w:t>
      </w:r>
      <w:r>
        <w:rPr>
          <w:sz w:val="32"/>
        </w:rPr>
        <w:t>- гостить</w:t>
      </w:r>
    </w:p>
    <w:p>
      <w:pPr>
        <w:pStyle w:val="Normal"/>
        <w:rPr>
          <w:sz w:val="32"/>
        </w:rPr>
      </w:pPr>
      <w:r>
        <w:rPr>
          <w:sz w:val="32"/>
        </w:rPr>
        <w:t xml:space="preserve">… </w:t>
      </w:r>
      <w:r>
        <w:rPr>
          <w:sz w:val="32"/>
        </w:rPr>
        <w:t>- грибной</w:t>
      </w:r>
    </w:p>
    <w:p>
      <w:pPr>
        <w:pStyle w:val="Normal"/>
        <w:rPr/>
      </w:pPr>
      <w:r>
        <w:rPr>
          <w:b/>
          <w:i/>
          <w:sz w:val="32"/>
        </w:rPr>
        <w:t>9. Задание для включения в систему знаний.</w:t>
      </w:r>
    </w:p>
    <w:p>
      <w:pPr>
        <w:pStyle w:val="Normal"/>
        <w:rPr>
          <w:sz w:val="32"/>
        </w:rPr>
      </w:pPr>
      <w:r>
        <w:rPr>
          <w:sz w:val="32"/>
        </w:rPr>
        <w:t>- Подберите к словам с пропущенными буквами проверочные слова. Напишите. Обозначьте ударение. Выделите корень.</w:t>
      </w:r>
    </w:p>
    <w:p>
      <w:pPr>
        <w:pStyle w:val="Normal"/>
        <w:rPr>
          <w:sz w:val="32"/>
        </w:rPr>
      </w:pPr>
      <w:r>
        <w:rPr>
          <w:sz w:val="32"/>
        </w:rPr>
        <w:t>Поле – полевой цветок, … - р_чной порт, … - л_сная трава, … - к_рмовая  свёкла, … - п_тнистый зверёк, … - г_ристый бере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200"/>
        <w:rPr>
          <w:sz w:val="32"/>
        </w:rPr>
      </w:pPr>
      <w:r>
        <w:rPr>
          <w:sz w:val="32"/>
        </w:rPr>
      </w:r>
    </w:p>
    <w:sectPr>
      <w:type w:val="continuous"/>
      <w:pgSz w:w="11906" w:h="16838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6:17:00Z</dcterms:created>
  <dc:creator>Admin</dc:creator>
  <dc:description/>
  <cp:keywords/>
  <dc:language>en-US</dc:language>
  <cp:lastModifiedBy>sirinua</cp:lastModifiedBy>
  <dcterms:modified xsi:type="dcterms:W3CDTF">2011-04-12T10:44:00Z</dcterms:modified>
  <cp:revision>6</cp:revision>
  <dc:subject/>
  <dc:title/>
</cp:coreProperties>
</file>