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</w:t>
      </w:r>
      <w:r>
        <w:rPr>
          <w:b/>
          <w:sz w:val="28"/>
          <w:szCs w:val="28"/>
          <w:lang w:val="en-US"/>
        </w:rPr>
        <w:t>русск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ставка, ее роль в слов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Ахметшина Рушания Миннахметовна, учитель первой квалификационной катег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и</w:t>
      </w:r>
      <w:r>
        <w:rPr>
          <w:sz w:val="28"/>
          <w:szCs w:val="28"/>
        </w:rPr>
        <w:t xml:space="preserve">: </w:t>
        <w:tab/>
        <w:tab/>
        <w:tab/>
        <w:tab/>
        <w:t>1. Формировать  способности находить пути и способы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sz w:val="28"/>
          <w:szCs w:val="28"/>
        </w:rPr>
        <w:t xml:space="preserve">различения  приставок  и  предлогов;  определить роль </w:t>
      </w:r>
    </w:p>
    <w:p>
      <w:pPr>
        <w:pStyle w:val="Normal"/>
        <w:ind w:left="1416" w:hanging="1416"/>
        <w:jc w:val="both"/>
        <w:rPr/>
      </w:pPr>
      <w:r>
        <w:rPr>
          <w:sz w:val="28"/>
          <w:szCs w:val="28"/>
        </w:rPr>
        <w:tab/>
        <w:tab/>
        <w:tab/>
        <w:tab/>
        <w:t xml:space="preserve"> приставки в слове.</w:t>
      </w:r>
    </w:p>
    <w:p>
      <w:pPr>
        <w:pStyle w:val="Normal"/>
        <w:ind w:left="1416" w:hanging="1416"/>
        <w:jc w:val="both"/>
        <w:rPr/>
      </w:pPr>
      <w:r>
        <w:rPr>
          <w:sz w:val="28"/>
          <w:szCs w:val="28"/>
        </w:rPr>
        <w:tab/>
        <w:tab/>
        <w:tab/>
        <w:tab/>
        <w:t>2. Развивать   умение   находить   в  словах   приставки,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выки  правописания   приставок   и  предлогов, орфо-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рафическую зоркость, письменную речь учащихся.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Воспитывать   культуру   письма,   интерес  к  языку,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ение  к  старшим  и  к книгам; расширять кругозор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both"/>
        <w:rPr/>
      </w:pPr>
      <w:r>
        <w:rPr>
          <w:b/>
          <w:sz w:val="32"/>
          <w:szCs w:val="32"/>
        </w:rPr>
        <w:t>Оборудование:</w:t>
        <w:tab/>
        <w:tab/>
      </w:r>
      <w:r>
        <w:rPr>
          <w:sz w:val="28"/>
          <w:szCs w:val="28"/>
        </w:rPr>
        <w:t>классная  доска,  учебник,  «Дидактический материал»,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порные схемы, сигнальные  карточки,  машинки,  пла-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т к стихотворению «Шутка»,  «улыбки» (сигнальные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уги), эталоны самопроверки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. ОРГМОМЕНТ</w:t>
      </w:r>
    </w:p>
    <w:p>
      <w:pPr>
        <w:pStyle w:val="Normal"/>
        <w:ind w:firstLine="7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ОБРЫМ УТРОМ, НАЧАТ ДЕНЬ,</w:t>
      </w:r>
    </w:p>
    <w:p>
      <w:pPr>
        <w:pStyle w:val="Normal"/>
        <w:ind w:firstLine="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М ДЛЕОМ, ГОНИМ ЛЕНЬ</w:t>
      </w:r>
    </w:p>
    <w:p>
      <w:pPr>
        <w:pStyle w:val="Normal"/>
        <w:ind w:firstLine="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РОКЕ НЕ ЗЕВАТЬ!</w:t>
      </w:r>
    </w:p>
    <w:p>
      <w:pPr>
        <w:pStyle w:val="Normal"/>
        <w:ind w:firstLine="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РАБОТАТЬ И ПИСАТЬ!</w:t>
      </w:r>
    </w:p>
    <w:p>
      <w:pPr>
        <w:pStyle w:val="Normal"/>
        <w:ind w:firstLine="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Сначала поприветствуйте гостей. Сейчас посмотрели друг на друга, улыбнулись, пожелали всем удачи, успехов. Я тоже желаю вам удачи!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Садитесь! Начинаем урок с чистописания с.15 № 42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Письмо какой буквы повторяем на уроке? (и)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б этой букве? (Буква и обозначает гласный звук)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Пишем в воздухе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А сейчас пишем в тетради красиво, соблюдая интервал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редлож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ИННАЯ ЛЮБОВЬ К СВОЕЙ СТРАНЕ НЕМЫСЛИМА БЕЗ ЛЮБВИ К СВОЕМУ ЯЗЫКУ.</w:t>
        <w:tab/>
        <w:t>(К.ПАУСТОВСКИ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мените слово </w:t>
      </w:r>
      <w:r>
        <w:rPr>
          <w:b/>
          <w:sz w:val="28"/>
          <w:szCs w:val="28"/>
        </w:rPr>
        <w:t xml:space="preserve">истинная </w:t>
      </w:r>
      <w:r>
        <w:rPr>
          <w:sz w:val="28"/>
          <w:szCs w:val="28"/>
        </w:rPr>
        <w:t>близким по значению словом (</w:t>
      </w:r>
      <w:r>
        <w:rPr>
          <w:i/>
          <w:sz w:val="28"/>
          <w:szCs w:val="28"/>
        </w:rPr>
        <w:t>настояща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вьте ударение над каждым словом, подчеркните знакомые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ки предупреждены, написал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думайтесь в смысл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значит </w:t>
      </w:r>
      <w:r>
        <w:rPr>
          <w:b/>
          <w:sz w:val="28"/>
          <w:szCs w:val="28"/>
        </w:rPr>
        <w:t xml:space="preserve">любить язык? </w:t>
      </w:r>
      <w:r>
        <w:rPr>
          <w:sz w:val="28"/>
          <w:szCs w:val="28"/>
        </w:rPr>
        <w:t>(это значит изучать и знать свой язык, узнавать что-то нов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вперед, к новым знаниям. Но сегодня мы «откроем» нечто новое в хорошо знаком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загадку и определите тему у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ЧАСТЬ, Я И ПРЕДЛ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МЕНЯ НИКТО НЕ СМ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СЛОВО И ДОБАВ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ЗЫВАЮСЬ  Я</w:t>
      </w:r>
      <w:r>
        <w:rPr>
          <w:sz w:val="28"/>
          <w:szCs w:val="28"/>
        </w:rPr>
        <w:t xml:space="preserve">    (пристав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едимся, правильно ли вы отгадали загадку. Откройте учебник на с.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ли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СЛОВА. ПРИСТА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уже знаем о приставках? (на доске появляются опорные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ПЕРЕД КОР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ШЕТСЯ СЛИ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УЕТ НОВЫ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АКТУАЛИЗАЦИЯ ЗНАНИЙ И ЗАТРУДНЕНИЕ В ИНДИВИДУА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 вы так много знаете о приставках, давайте вспомним, какие приставки вы уже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ли рабочие тет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18 ноября.</w:t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Классная работа.</w:t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За 2 минуты запишите знакомые при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ся, что знать и вспомнить – это не совсем одно и тоже. Вы прекрасно знаете и понимаете слова с приставками. Свободно говорите с их помощью. Но когда начинаете специально вспоминать приставки, они «приходят» в голову с большим трудом. Многие ваши хорошие знакомые не хотят вспомин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мотрите на этот список приставок. Здесь </w:t>
      </w:r>
      <w:r>
        <w:rPr>
          <w:sz w:val="28"/>
          <w:szCs w:val="28"/>
          <w:u w:val="single"/>
        </w:rPr>
        <w:t>49 приставок</w:t>
      </w:r>
      <w:r>
        <w:rPr>
          <w:sz w:val="28"/>
          <w:szCs w:val="28"/>
        </w:rPr>
        <w:t xml:space="preserve"> и их 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вам удалось вспом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ь ли в этом списке такие приставки, которые вы никогда не слышали и не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многими из этих приставок вам предстоит знакомство в старших классах и тогда вы узнаете об их правильном на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-;  над- (надо-);</w:t>
        <w:tab/>
        <w:tab/>
        <w:tab/>
        <w:tab/>
        <w:tab/>
        <w:tab/>
        <w:t>раз- (разо-) (рас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- (недо-);</w:t>
        <w:tab/>
        <w:tab/>
        <w:tab/>
        <w:tab/>
        <w:tab/>
        <w:tab/>
        <w:tab/>
        <w:t>роз- (рос-); с- (со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из- (нис-); о-;</w:t>
        <w:tab/>
        <w:tab/>
        <w:tab/>
        <w:tab/>
        <w:tab/>
        <w:tab/>
        <w:tab/>
        <w:t>су-; через- (чрез-) (черес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- (обо-); от- (ото-);</w:t>
        <w:tab/>
        <w:tab/>
        <w:tab/>
        <w:tab/>
        <w:tab/>
        <w:t>без- (бес-); в- (во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-; пере-; по-;</w:t>
        <w:tab/>
        <w:tab/>
        <w:tab/>
        <w:tab/>
        <w:tab/>
        <w:tab/>
        <w:tab/>
        <w:t>вз- (взо-) (вс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- (подо-); пра-;</w:t>
        <w:tab/>
        <w:tab/>
        <w:tab/>
        <w:tab/>
        <w:tab/>
        <w:tab/>
        <w:t>воз- (вос-); вы-; до-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-; пре-;</w:t>
        <w:tab/>
        <w:tab/>
        <w:tab/>
        <w:tab/>
        <w:tab/>
        <w:tab/>
        <w:tab/>
        <w:t>из- (изо-) (ис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- (предо-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-; про-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рительная разминка! </w:t>
        <w:tab/>
        <w:t xml:space="preserve"> </w:t>
      </w:r>
      <w:r>
        <w:rPr>
          <w:sz w:val="32"/>
          <w:szCs w:val="32"/>
        </w:rPr>
        <w:t>Ручки на локоточк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.</w:t>
      </w:r>
      <w:r>
        <w:rPr>
          <w:b/>
          <w:sz w:val="32"/>
          <w:szCs w:val="32"/>
        </w:rPr>
        <w:t xml:space="preserve"> ПОСТАНОВКА УЧЕБНОЙ ЗАД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идактический материал» с.52 упр.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</w:t>
      </w:r>
      <w:r>
        <w:rPr>
          <w:i/>
          <w:sz w:val="28"/>
          <w:szCs w:val="28"/>
        </w:rPr>
        <w:t xml:space="preserve">про себя </w:t>
      </w:r>
      <w:r>
        <w:rPr>
          <w:sz w:val="28"/>
          <w:szCs w:val="28"/>
        </w:rPr>
        <w:t>шуточное стихотвор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…РОШАЯ  КНИ…КА  ПРИВЫКЛА К ПОЧТ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Т ПОЛУЧ…ЕТ  П…ТЕРКУ  (ПО*) ЧТ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 ДЕТСТВА ЛЮБИТЕЛЬ Б…ЛЬШОЙ (ПО*)ЧИТ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НИ…КИ КАК СТАРШ…Х, ПРИВЫК ПОЧИТ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</w:t>
      </w:r>
      <w:r>
        <w:rPr>
          <w:i/>
          <w:sz w:val="28"/>
          <w:szCs w:val="28"/>
        </w:rPr>
        <w:t xml:space="preserve">вслух </w:t>
      </w:r>
      <w:r>
        <w:rPr>
          <w:sz w:val="28"/>
          <w:szCs w:val="28"/>
        </w:rPr>
        <w:t>( 1 учен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Какими словами играет поэт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чтению</w:t>
        <w:tab/>
        <w:tab/>
        <w:tab/>
        <w:tab/>
        <w:t>(по) чтению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(читать)</w:t>
        <w:tab/>
        <w:tab/>
        <w:tab/>
        <w:tab/>
        <w:t>почит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вслух  (повторн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 чему призывает поэт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уважать старших, уважать книги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ставьте простым карандашом пропущенные буквы, выделите </w:t>
      </w:r>
      <w:r>
        <w:rPr>
          <w:sz w:val="40"/>
          <w:szCs w:val="40"/>
        </w:rPr>
        <w:t xml:space="preserve">¬, </w:t>
      </w:r>
      <w:r>
        <w:rPr>
          <w:sz w:val="28"/>
          <w:szCs w:val="28"/>
        </w:rPr>
        <w:t>орфограмму-проб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осигнальте, какие орфограммы пропущ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РОЕНИЕ ПРОЕКТА ВЫХОДА ИЗ ЗАТРУД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РЫТИЕ ДЕТЬМИ НОВОГО ЗН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БОТА В ТЕТ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шите в тетради всего 2 слова. Раскройте скобки, где  </w:t>
      </w:r>
      <w:r>
        <w:rPr>
          <w:b/>
          <w:sz w:val="32"/>
          <w:szCs w:val="32"/>
        </w:rPr>
        <w:t xml:space="preserve">по </w:t>
      </w:r>
      <w:r>
        <w:rPr>
          <w:sz w:val="28"/>
          <w:szCs w:val="28"/>
        </w:rPr>
        <w:t>пишется слитно, где раздельн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</w:t>
      </w:r>
      <w:r>
        <w:rPr>
          <w:sz w:val="28"/>
          <w:szCs w:val="28"/>
        </w:rPr>
        <w:t xml:space="preserve"> (чтению)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ишется раздельно, так как служит для связи слов в предложении; между ним и словом  </w:t>
      </w:r>
      <w:r>
        <w:rPr>
          <w:b/>
          <w:sz w:val="28"/>
          <w:szCs w:val="28"/>
        </w:rPr>
        <w:t xml:space="preserve">чтению </w:t>
      </w:r>
      <w:r>
        <w:rPr>
          <w:sz w:val="28"/>
          <w:szCs w:val="28"/>
        </w:rPr>
        <w:t>можно вставить другое слово: по домашнему чт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 классному 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задать вопрос: по какому чтению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(читать)</w:t>
        <w:tab/>
        <w:t xml:space="preserve">-  по- приставка, между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нельзя вставить другое слово. Так как приставка – часть слова, она написана сли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- Какие еще одинаковые приставки и предлоги бывают?   </w:t>
      </w:r>
      <w:r>
        <w:rPr>
          <w:b/>
          <w:sz w:val="32"/>
          <w:szCs w:val="32"/>
        </w:rPr>
        <w:t>за-</w:t>
      </w:r>
      <w:r>
        <w:rPr>
          <w:sz w:val="28"/>
          <w:szCs w:val="28"/>
        </w:rPr>
        <w:t xml:space="preserve">,   </w:t>
      </w:r>
      <w:r>
        <w:rPr>
          <w:b/>
          <w:sz w:val="32"/>
          <w:szCs w:val="32"/>
        </w:rPr>
        <w:t>до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до помнить о написании предлогов и пристав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color w:val="0000FF"/>
          <w:sz w:val="32"/>
          <w:szCs w:val="32"/>
        </w:rPr>
        <w:t>Приставка</w:t>
      </w: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b/>
          <w:color w:val="FF0000"/>
          <w:sz w:val="32"/>
          <w:szCs w:val="32"/>
        </w:rPr>
        <w:t>Предлог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  <w:tab/>
      </w:r>
      <w:r>
        <w:rPr>
          <w:sz w:val="28"/>
          <w:szCs w:val="28"/>
        </w:rPr>
        <w:t>часть слова</w:t>
        <w:tab/>
        <w:tab/>
        <w:tab/>
        <w:tab/>
        <w:tab/>
        <w:tab/>
        <w:t xml:space="preserve">          маленькое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ишется слитно</w:t>
        <w:tab/>
        <w:tab/>
        <w:tab/>
        <w:tab/>
        <w:tab/>
        <w:tab/>
        <w:t>пишется разд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оит перед кор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разует новые слова</w:t>
        <w:tab/>
        <w:tab/>
        <w:tab/>
        <w:tab/>
        <w:tab/>
        <w:t>служит для связи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 пред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ВИЧНОЕ ЗАКРЕПЛЕНИЕ ВО ВНЕШНЕЙ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 доске от руки.</w:t>
        <w:tab/>
        <w:tab/>
        <w:t xml:space="preserve"> </w:t>
      </w:r>
      <w:r>
        <w:rPr>
          <w:b/>
          <w:sz w:val="28"/>
          <w:szCs w:val="28"/>
        </w:rPr>
        <w:t>Как нужно действовать, чтобы правиль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написать приставку и предл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Если в слове </w:t>
      </w:r>
      <w:r>
        <w:rPr>
          <w:b/>
          <w:color w:val="0000FF"/>
          <w:sz w:val="28"/>
          <w:szCs w:val="28"/>
        </w:rPr>
        <w:t>приставка</w:t>
      </w:r>
      <w:r>
        <w:rPr>
          <w:b/>
          <w:sz w:val="28"/>
          <w:szCs w:val="28"/>
        </w:rPr>
        <w:t>,</w:t>
        <w:tab/>
        <w:tab/>
        <w:tab/>
        <w:tab/>
        <w:tab/>
        <w:t xml:space="preserve">Если это </w:t>
      </w:r>
      <w:r>
        <w:rPr>
          <w:b/>
          <w:color w:val="FF0000"/>
          <w:sz w:val="28"/>
          <w:szCs w:val="28"/>
        </w:rPr>
        <w:t>предлог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подобрать однокоренное</w:t>
        <w:tab/>
        <w:tab/>
        <w:tab/>
        <w:tab/>
        <w:t>то между ним и сло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с другой приставкой</w:t>
        <w:tab/>
        <w:tab/>
        <w:tab/>
        <w:tab/>
        <w:tab/>
        <w:t>можно вставить другое с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или задать вопро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– Используя алгоритм, узнайте и докажите, где приставка, где предлог (уст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от руки.</w:t>
        <w:tab/>
        <w:tab/>
        <w:t>(за) горой</w:t>
        <w:tab/>
        <w:tab/>
        <w:tab/>
        <w:t>(под) 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д) бежать</w:t>
        <w:tab/>
        <w:tab/>
        <w:t>(у) н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за) кричать</w:t>
        <w:tab/>
        <w:tab/>
        <w:t>(из) у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у) речки</w:t>
        <w:tab/>
        <w:tab/>
        <w:tab/>
        <w:t>(от) прист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чательно! А сейчас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мину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станьте.  </w:t>
        <w:tab/>
      </w:r>
      <w:r>
        <w:rPr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>при-</w:t>
      </w:r>
      <w:r>
        <w:rPr>
          <w:i/>
          <w:sz w:val="28"/>
          <w:szCs w:val="28"/>
        </w:rPr>
        <w:t xml:space="preserve">  приставкою</w:t>
        <w:tab/>
        <w:t>присесть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 xml:space="preserve">по-    </w:t>
      </w:r>
      <w:r>
        <w:rPr>
          <w:i/>
          <w:sz w:val="28"/>
          <w:szCs w:val="28"/>
        </w:rPr>
        <w:t xml:space="preserve">приставкою </w:t>
        <w:tab/>
        <w:t>подняться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 xml:space="preserve">под-  </w:t>
      </w:r>
      <w:r>
        <w:rPr>
          <w:i/>
          <w:sz w:val="28"/>
          <w:szCs w:val="28"/>
        </w:rPr>
        <w:t>подпрыгнуть,  подмигну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>по-</w:t>
        <w:tab/>
        <w:t xml:space="preserve"> </w:t>
      </w:r>
      <w:r>
        <w:rPr>
          <w:i/>
          <w:sz w:val="28"/>
          <w:szCs w:val="28"/>
        </w:rPr>
        <w:t>приставкой посмеяться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 xml:space="preserve">вы-  </w:t>
      </w:r>
      <w:r>
        <w:rPr>
          <w:i/>
          <w:sz w:val="28"/>
          <w:szCs w:val="28"/>
        </w:rPr>
        <w:t>вытягиваем ру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 xml:space="preserve">о- </w:t>
      </w:r>
      <w:r>
        <w:rPr>
          <w:i/>
          <w:sz w:val="28"/>
          <w:szCs w:val="28"/>
        </w:rPr>
        <w:t>опустим  опя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от и все, настало врем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 xml:space="preserve">по-  </w:t>
      </w:r>
      <w:r>
        <w:rPr>
          <w:i/>
          <w:sz w:val="28"/>
          <w:szCs w:val="28"/>
        </w:rPr>
        <w:t>зарядку повторя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с </w:t>
      </w:r>
      <w:r>
        <w:rPr>
          <w:b/>
          <w:i/>
          <w:sz w:val="28"/>
          <w:szCs w:val="28"/>
        </w:rPr>
        <w:t>за-</w:t>
      </w:r>
      <w:r>
        <w:rPr>
          <w:i/>
          <w:sz w:val="28"/>
          <w:szCs w:val="28"/>
        </w:rPr>
        <w:t xml:space="preserve">  зарядку заверш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ад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АМОСТОЯТЕЛЬНАЯ РАБОТА С САМОПРОВЕРКОЙ ПО ЭТАЛ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102  упр.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русскую народную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значает слово вершок*  (старая русская мера длины равная 4 см 4 м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14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самостоятельно, раскрывая скоб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 вариант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en-US"/>
        </w:rPr>
        <w:t>II вариант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4 строчки</w:t>
        <w:tab/>
        <w:tab/>
        <w:tab/>
        <w:tab/>
        <w:tab/>
        <w:tab/>
        <w:t>с 7-ой строчк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к-поскок!</w:t>
        <w:tab/>
        <w:tab/>
        <w:tab/>
        <w:tab/>
        <w:tab/>
        <w:tab/>
        <w:t>Молодичка-молода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й дроздок</w:t>
        <w:tab/>
        <w:tab/>
        <w:tab/>
        <w:tab/>
        <w:tab/>
        <w:tab/>
        <w:t>(По)ехала  (по)дрова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)водичку (по)шел,</w:t>
        <w:tab/>
        <w:tab/>
        <w:tab/>
        <w:tab/>
        <w:tab/>
        <w:t>(За)цепилась (за)пенек,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ичку (на)шел.</w:t>
        <w:tab/>
        <w:tab/>
        <w:tab/>
        <w:tab/>
        <w:tab/>
        <w:t>(Про)стояла весь денек.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пишет, ставит ударение, подчеркивая все знакомые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мопроверка. </w:t>
      </w:r>
      <w:r>
        <w:rPr>
          <w:sz w:val="28"/>
          <w:szCs w:val="28"/>
        </w:rPr>
        <w:t>Поставили себе карандашом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В СИСТЕМУ ЗНАНИЙ И ПОВТОР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ая часть слова имеет свою смыслиночку. И маленькие приставки могут быть говоря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роке очень хорошо работали…. Награждаются маш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</w:t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   </w:t>
        <w:tab/>
        <w:tab/>
        <w:tab/>
        <w:tab/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яд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  <w:tab/>
        <w:tab/>
        <w:tab/>
        <w:tab/>
        <w:t>….</w:t>
        <w:tab/>
        <w:tab/>
        <w:tab/>
        <w:tab/>
        <w:tab/>
        <w:t xml:space="preserve">  …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м, как они смогут разыграть стихотворение «Шут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могут им в этом не менее активные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будут медленно по слогам читать стихотворение, а … должны изобразить то…что пытался сказать вам авто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яд</w:t>
      </w:r>
      <w:r>
        <w:rPr>
          <w:sz w:val="28"/>
          <w:szCs w:val="28"/>
        </w:rPr>
        <w:t xml:space="preserve">  </w:t>
        <w:tab/>
        <w:tab/>
      </w:r>
      <w:r>
        <w:rPr>
          <w:i/>
          <w:sz w:val="28"/>
          <w:szCs w:val="28"/>
        </w:rPr>
        <w:t>Мы ехали, ехал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>К горке подъехали,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>Въехали, съехал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Дальше поех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  <w:tab/>
        <w:t>Прекрасно справилис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яд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Ехали, ехали,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>К яме подъехали,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>Яму объехал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Дальше поех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яд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Ехали, ехали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 речке подъехал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Мост переехал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>Дальше поехал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Ехали мы, ехали –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И домой приех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заметили? (к слову ехали добавляли разные приставки и значение слова меняло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кое значение внесли </w:t>
      </w:r>
      <w:r>
        <w:rPr>
          <w:sz w:val="36"/>
          <w:szCs w:val="36"/>
        </w:rPr>
        <w:t>¬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? ( разное направление действ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авильно, ребята. Каждая </w:t>
      </w:r>
      <w:r>
        <w:rPr>
          <w:sz w:val="36"/>
          <w:szCs w:val="36"/>
        </w:rPr>
        <w:t xml:space="preserve">¬ </w:t>
      </w:r>
      <w:r>
        <w:rPr>
          <w:sz w:val="28"/>
          <w:szCs w:val="28"/>
        </w:rPr>
        <w:t>несет определенный смыс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ФЛЕКСИЯ ДЕЯТЕЛЬНОСТИ  (ИТОГ УРОК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u w:val="single"/>
        </w:rPr>
        <w:t xml:space="preserve">нового </w:t>
      </w:r>
      <w:r>
        <w:rPr>
          <w:sz w:val="28"/>
          <w:szCs w:val="28"/>
        </w:rPr>
        <w:t xml:space="preserve"> узнали из этого уро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Если в слове приставка, нужно подобрать однокоренное слово с другой приставко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Если это предлог, то между ним и словом можно вставить другое слово или задать вопрос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ерите, пожалуйста, ту улыбку, которая покажет, как вы поняли новую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96"/>
          <w:szCs w:val="96"/>
        </w:rPr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drawing>
          <wp:inline distT="0" distB="0" distL="0" distR="0">
            <wp:extent cx="57975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ab/>
        <w:tab/>
        <w:t xml:space="preserve"> </w:t>
      </w:r>
      <w:r>
        <w:rPr>
          <w:sz w:val="36"/>
          <w:szCs w:val="36"/>
        </w:rPr>
        <w:drawing>
          <wp:inline distT="0" distB="0" distL="0" distR="0">
            <wp:extent cx="61849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работали замечательно. На следующих уроках мы продолжим нашу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урок получают оценки…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color w:val="FF0000"/>
          <w:sz w:val="28"/>
          <w:szCs w:val="28"/>
        </w:rPr>
        <w:t>Д/з.</w:t>
      </w:r>
      <w:r>
        <w:rPr>
          <w:sz w:val="28"/>
          <w:szCs w:val="28"/>
        </w:rPr>
        <w:t xml:space="preserve"> Дома я предлагаю вам придумать сказку о том, как приставка умеет дружно жить со слов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окончен. Спасибо з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Своим уроком мы хо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вершенствовать орфографические навыки в написании слов с пристав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ь навыки работы с алгоритмом, опорными сигна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ь интеллектуальную сферу, речь, память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Мы ставили перед собой задачу нацелить учащихся на успешное выполнение учебного задания: ученик должен ощутить себя “творцом обстоятельств”, чтобы ему захотелось преодолеть трудности, которые можно встретить в ходе работы; другими словами, формируется мотив достижения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96"/>
          <w:szCs w:val="96"/>
        </w:rPr>
      </w:pPr>
      <w:r>
        <w:rPr>
          <w:vanish/>
          <w:sz w:val="96"/>
          <w:szCs w:val="96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continuous"/>
      <w:pgSz w:w="11906" w:h="16838"/>
      <w:pgMar w:left="1134" w:right="567" w:gutter="0" w:header="709" w:top="851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24:00Z</dcterms:created>
  <dc:creator>chan3</dc:creator>
  <dc:description/>
  <cp:keywords/>
  <dc:language>en-US</dc:language>
  <cp:lastModifiedBy>sirinua</cp:lastModifiedBy>
  <dcterms:modified xsi:type="dcterms:W3CDTF">2011-04-12T10:45:00Z</dcterms:modified>
  <cp:revision>16</cp:revision>
  <dc:subject/>
  <dc:title>Урок русского языка</dc:title>
</cp:coreProperties>
</file>